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Style w:val="StrongEmphasis"/>
        </w:rPr>
      </w:pPr>
      <w:r>
        <w:rPr>
          <w:rStyle w:val="StrongEmphasis"/>
          <w:sz w:val="36"/>
          <w:szCs w:val="36"/>
        </w:rPr>
        <w:t>Board Policy Draft – Data Center Zoning Ordinance Amendment</w:t>
      </w:r>
    </w:p>
    <w:p>
      <w:pPr>
        <w:pStyle w:val="TextBody"/>
        <w:rPr>
          <w:rStyle w:val="StrongEmphasis"/>
        </w:rPr>
      </w:pPr>
      <w:r>
        <w:rPr>
          <w:rStyle w:val="StrongEmphasis"/>
        </w:rPr>
        <w:t>Dundee Township Zoning Ordinance Amendment</w:t>
      </w:r>
      <w:r>
        <w:rPr/>
        <w:br/>
      </w:r>
    </w:p>
    <w:p>
      <w:pPr>
        <w:pStyle w:val="TextBody"/>
        <w:rPr>
          <w:rStyle w:val="StrongEmphasis"/>
        </w:rPr>
      </w:pPr>
      <w:r>
        <w:rPr>
          <w:rStyle w:val="StrongEmphasis"/>
        </w:rPr>
        <w:t>Section 1. Purpose and Intent</w:t>
      </w:r>
      <w:r>
        <w:rPr/>
        <w:br/>
        <w:t>The purpose of this Draft Amendment (Draft) is to regulate the location, design, construction, and operation of data center facilities in order to protect public health, safety, and welfare; ensure compatibility with surrounding land uses; mitigate potential impacts related to noise, vibration, lighting, water use, traffic, and infrastructure demand; and preserve the Township’s authority to impose reasonable, objective, and defensible development standards. This Draft is intended to allow data center development only in appropriate industrial locations and only under conditions that protect surrounding properties and Township infrastructure.</w:t>
      </w:r>
    </w:p>
    <w:p>
      <w:pPr>
        <w:pStyle w:val="TextBody"/>
        <w:rPr>
          <w:rStyle w:val="StrongEmphasis"/>
        </w:rPr>
      </w:pPr>
      <w:r>
        <w:rPr>
          <w:rStyle w:val="StrongEmphasis"/>
        </w:rPr>
        <w:t>Section 2. Applicability</w:t>
      </w:r>
      <w:r>
        <w:rPr/>
        <w:br/>
        <w:t>This Draft applies to any new data center facility, expansion, or substantial modification of an existing data center facility proposed within Dundee Township.</w:t>
      </w:r>
    </w:p>
    <w:p>
      <w:pPr>
        <w:pStyle w:val="TextBody"/>
        <w:rPr>
          <w:rStyle w:val="StrongEmphasis"/>
        </w:rPr>
      </w:pPr>
      <w:r>
        <w:rPr>
          <w:rStyle w:val="StrongEmphasis"/>
        </w:rPr>
        <w:t>Section 3. Definitions</w:t>
      </w:r>
    </w:p>
    <w:p>
      <w:pPr>
        <w:pStyle w:val="TextBody"/>
        <w:rPr>
          <w:rStyle w:val="StrongEmphasis"/>
        </w:rPr>
      </w:pPr>
      <w:r>
        <w:rPr>
          <w:rStyle w:val="StrongEmphasis"/>
        </w:rPr>
        <w:t>Data Center Facility</w:t>
      </w:r>
      <w:r>
        <w:rPr/>
        <w:br/>
        <w:t>A building or group of buildings used primarily to house computer systems, servers, network equipment, and associated infrastructure for data processing, storage, or transmission, including supporting mechanical, electrical, cooling, and power systems.</w:t>
      </w:r>
    </w:p>
    <w:p>
      <w:pPr>
        <w:pStyle w:val="TextBody"/>
        <w:rPr>
          <w:rStyle w:val="StrongEmphasis"/>
        </w:rPr>
      </w:pPr>
      <w:r>
        <w:rPr>
          <w:rStyle w:val="StrongEmphasis"/>
        </w:rPr>
        <w:t>Primary Data Center Building</w:t>
      </w:r>
      <w:r>
        <w:rPr/>
        <w:br/>
        <w:t>Any building principally used for data processing, data storage, or housing of servers and related equipment.</w:t>
      </w:r>
    </w:p>
    <w:p>
      <w:pPr>
        <w:pStyle w:val="TextBody"/>
        <w:rPr>
          <w:rStyle w:val="StrongEmphasis"/>
        </w:rPr>
      </w:pPr>
      <w:r>
        <w:rPr>
          <w:rStyle w:val="StrongEmphasis"/>
        </w:rPr>
        <w:t>Standby Power and Electrical Infrastructure</w:t>
      </w:r>
      <w:r>
        <w:rPr/>
        <w:br/>
        <w:t>Generators, substations, transformers, fuel storage, cooling towers, and other mechanical or electrical equipment supporting data center operations.</w:t>
      </w:r>
    </w:p>
    <w:p>
      <w:pPr>
        <w:pStyle w:val="TextBody"/>
        <w:rPr>
          <w:rStyle w:val="StrongEmphasis"/>
        </w:rPr>
      </w:pPr>
      <w:r>
        <w:rPr>
          <w:rStyle w:val="StrongEmphasis"/>
        </w:rPr>
        <w:t>Residentially Zoned or Occupied Property</w:t>
      </w:r>
      <w:r>
        <w:rPr/>
        <w:br/>
        <w:t>Property zoned for residential use or property containing an existing dwelling, regardless of zoning classification.</w:t>
      </w:r>
    </w:p>
    <w:p>
      <w:pPr>
        <w:pStyle w:val="TextBody"/>
        <w:rPr>
          <w:b/>
          <w:b/>
          <w:bCs/>
        </w:rPr>
      </w:pPr>
      <w:r>
        <w:rPr>
          <w:rStyle w:val="StrongEmphasis"/>
        </w:rPr>
        <w:t>Section 4. Permitted Location</w:t>
      </w:r>
      <w:r>
        <w:rPr/>
        <w:br/>
        <w:t>Data center facilities shall be permitted only within zoning districts designated for industrial use, subject to compliance with this Draft and all other applicable provisions of the Dundee Township Zoning Ordinance.</w:t>
      </w:r>
    </w:p>
    <w:p>
      <w:pPr>
        <w:pStyle w:val="TextBody"/>
        <w:rPr>
          <w:b/>
          <w:b/>
          <w:bCs/>
        </w:rPr>
      </w:pPr>
      <w:r>
        <w:rPr>
          <w:b/>
          <w:bCs/>
        </w:rPr>
        <w:t>Section 5. Construction Management Standards</w:t>
      </w:r>
    </w:p>
    <w:p>
      <w:pPr>
        <w:pStyle w:val="TextBody"/>
        <w:rPr/>
      </w:pPr>
      <w:r>
        <w:rPr/>
        <w:t>A. Purpose</w:t>
        <w:br/>
        <w:t>The purpose of this Section is to minimize adverse impacts associated with construction activities, including noise, traffic, dust, vibration, and disruption to surrounding properties and public infrastructure.</w:t>
      </w:r>
    </w:p>
    <w:p>
      <w:pPr>
        <w:pStyle w:val="TextBody"/>
        <w:rPr/>
      </w:pPr>
      <w:r>
        <w:rPr/>
        <w:t>B. Construction Management Plan</w:t>
        <w:br/>
        <w:t>Prior to issuance of any site, zoning, or construction permit, the applicant shall submit a Construction Management Plan for Township review and approval. The Plan shall address all phases of construction and site preparation and shall include, at a minimum, the elements set forth in this Section.</w:t>
      </w:r>
    </w:p>
    <w:p>
      <w:pPr>
        <w:pStyle w:val="TextBody"/>
        <w:rPr/>
      </w:pPr>
      <w:r>
        <w:rPr/>
        <w:t>C. Construction Hours</w:t>
        <w:br/>
        <w:t>Construction activity, including site preparation, grading, excavation, utility installation, delivery of materials, and equipment operation, shall be limited to the following hours unless otherwise approved by the Township:</w:t>
        <w:br/>
        <w:t>Monday through Friday: 7:00 a.m. to 7:00 p.m.</w:t>
        <w:br/>
        <w:t>Saturday: 8:00 a.m. to 5:00 p.m.</w:t>
        <w:br/>
        <w:t>No construction activity shall occur on Sundays or legal holidays.</w:t>
      </w:r>
    </w:p>
    <w:p>
      <w:pPr>
        <w:pStyle w:val="TextBody"/>
        <w:rPr/>
      </w:pPr>
      <w:r>
        <w:rPr/>
        <w:t>D. Truck Routing and Traffic Control</w:t>
        <w:br/>
        <w:t>The Construction Management Plan shall identify designated truck routes, delivery schedules, staging areas, and traffic control measures to minimize congestion, protect residential streets, and ensure public safety. Construction traffic shall utilize approved routes and shall not divert onto local residential streets unless expressly authorized by the Township.</w:t>
      </w:r>
    </w:p>
    <w:p>
      <w:pPr>
        <w:pStyle w:val="TextBody"/>
        <w:rPr/>
      </w:pPr>
      <w:r>
        <w:rPr/>
        <w:t>E. Dust, Erosion, and Sediment Control</w:t>
        <w:br/>
        <w:t>The applicant shall implement dust suppression, erosion control, and sediment control measures in accordance with approved plans and applicable regulations. Measures shall be maintained throughout construction to prevent off-site impacts to roadways, waterways, and adjacent properties.</w:t>
      </w:r>
    </w:p>
    <w:p>
      <w:pPr>
        <w:pStyle w:val="TextBody"/>
        <w:rPr/>
      </w:pPr>
      <w:r>
        <w:rPr/>
        <w:t>F. Noise and Vibration During Construction</w:t>
        <w:br/>
        <w:t>Construction activities shall be conducted in a manner that minimizes noise and vibration impacts. The Township may require additional mitigation measures or monitoring where construction activities have the potential to affect nearby properties.</w:t>
      </w:r>
    </w:p>
    <w:p>
      <w:pPr>
        <w:pStyle w:val="TextBody"/>
        <w:rPr/>
      </w:pPr>
      <w:r>
        <w:rPr/>
        <w:t>G. Site Security and Safety</w:t>
        <w:br/>
        <w:t>Construction sites shall be secured to prevent unauthorized access and to ensure public safety. Fencing, signage, and lighting shall be provided as necessary during construction.</w:t>
      </w:r>
    </w:p>
    <w:p>
      <w:pPr>
        <w:pStyle w:val="TextBody"/>
        <w:rPr/>
      </w:pPr>
      <w:r>
        <w:rPr/>
        <w:t>H. Compliance and Enforcement</w:t>
        <w:br/>
        <w:t>Failure to comply with an approved Construction Management Plan shall constitute a violation of the zoning ordinance and may result in enforcement action, including stop-work orders or permit revocation.</w:t>
      </w:r>
    </w:p>
    <w:p>
      <w:pPr>
        <w:pStyle w:val="TextBody"/>
        <w:rPr>
          <w:b/>
          <w:b/>
          <w:bCs/>
        </w:rPr>
      </w:pPr>
      <w:r>
        <w:rPr/>
        <w:t>I. Continuing Obligation</w:t>
        <w:br/>
        <w:t>The Construction Management Plan shall be a continuing obligation of the applicant and its contractors for the duration of construction and site preparation activities.</w:t>
      </w:r>
    </w:p>
    <w:p>
      <w:pPr>
        <w:pStyle w:val="TextBody"/>
        <w:rPr>
          <w:b/>
          <w:b/>
          <w:bCs/>
        </w:rPr>
      </w:pPr>
      <w:r>
        <w:rPr>
          <w:b/>
          <w:bCs/>
        </w:rPr>
        <w:t>Section 6. Building Height and Massing Controls</w:t>
      </w:r>
    </w:p>
    <w:p>
      <w:pPr>
        <w:pStyle w:val="TextBody"/>
        <w:rPr/>
      </w:pPr>
      <w:r>
        <w:rPr/>
        <w:t>A. Maximum Building Height</w:t>
        <w:br/>
        <w:t>Primary data center buildings shall not exceed a maximum height of fifty (50) feet, measured in accordance with the zoning ordinance from finished grade to the highest point of the structure, excluding permitted appurtenances required by code.</w:t>
      </w:r>
    </w:p>
    <w:p>
      <w:pPr>
        <w:pStyle w:val="TextBody"/>
        <w:rPr/>
      </w:pPr>
      <w:r>
        <w:rPr/>
        <w:t>B. Applicability</w:t>
        <w:br/>
        <w:t>The height limit set forth in this Section applies to all buildings used primarily for data processing, data storage, or housing of servers and related equipment. Administrative offices, maintenance buildings, and ancillary structures shall comply with the height limits applicable to their respective use or district, unless otherwise specified by this ordinance.</w:t>
      </w:r>
    </w:p>
    <w:p>
      <w:pPr>
        <w:pStyle w:val="TextBody"/>
        <w:rPr/>
      </w:pPr>
      <w:r>
        <w:rPr/>
        <w:t>C. Building Massing and Form</w:t>
        <w:br/>
        <w:t>Buildings shall be designed to minimize apparent bulk and visual mass when viewed from adjacent properties and public rights-of-way. Building articulation, roof form, façade modulation, and placement shall be used to reduce the perception of large uninterrupted building planes.</w:t>
      </w:r>
    </w:p>
    <w:p>
      <w:pPr>
        <w:pStyle w:val="TextBody"/>
        <w:rPr/>
      </w:pPr>
      <w:r>
        <w:rPr/>
        <w:t>D. Relationship to Buffering and Setbacks</w:t>
        <w:br/>
        <w:t>Compliance with the maximum building height shall not reduce or modify any required setbacks, berming, landscaping, noise limits, or other performance standards established by this ordinance. Height limits are intended to operate in conjunction with buffering, setbacks, and screening requirements to mitigate visual and operational impacts.</w:t>
      </w:r>
    </w:p>
    <w:p>
      <w:pPr>
        <w:pStyle w:val="TextBody"/>
        <w:rPr/>
      </w:pPr>
      <w:r>
        <w:rPr/>
        <w:t>E. Prohibited Height Increases</w:t>
        <w:br/>
        <w:t>No variance, administrative adjustment, or interpretation shall be granted to allow an increase in maximum building height for a primary data center building beyond the limit established in this Section.</w:t>
      </w:r>
    </w:p>
    <w:p>
      <w:pPr>
        <w:pStyle w:val="TextBody"/>
        <w:rPr/>
      </w:pPr>
      <w:r>
        <w:rPr/>
        <w:t>F. Measurement and Verification</w:t>
        <w:br/>
        <w:t>Building height shall be clearly indicated on submitted site plans, building elevations, and construction drawings. The Township may require certification of building height by a licensed professional prior to issuance of a certificate of occupancy.</w:t>
      </w:r>
    </w:p>
    <w:p>
      <w:pPr>
        <w:pStyle w:val="TextBody"/>
        <w:rPr>
          <w:b/>
          <w:b/>
          <w:bCs/>
        </w:rPr>
      </w:pPr>
      <w:r>
        <w:rPr/>
        <w:t>G. Continuing Obligation</w:t>
        <w:br/>
        <w:t>Compliance with this Section shall be a continuing obligation of the facility owner and operator. Any modification that increases building height shall require Township approval and continued compliance with this ordinance.</w:t>
      </w:r>
    </w:p>
    <w:p>
      <w:pPr>
        <w:pStyle w:val="TextBody"/>
        <w:rPr>
          <w:b/>
          <w:b/>
          <w:bCs/>
        </w:rPr>
      </w:pPr>
      <w:r>
        <w:rPr>
          <w:b/>
          <w:bCs/>
        </w:rPr>
        <w:t>Section 7. Site Design, Berming, and Vegetative Buffering</w:t>
      </w:r>
    </w:p>
    <w:p>
      <w:pPr>
        <w:pStyle w:val="TextBody"/>
        <w:rPr/>
      </w:pPr>
      <w:r>
        <w:rPr/>
        <w:t>A. Purpose</w:t>
        <w:br/>
        <w:t>The purpose of this Section is to mitigate visual, noise, and operational impacts of data center facilities and associated infrastructure; preserve compatibility with surrounding land uses; and provide long-term screening and separation from adjacent properties and public rights-of-way.</w:t>
      </w:r>
    </w:p>
    <w:p>
      <w:pPr>
        <w:pStyle w:val="TextBody"/>
        <w:rPr/>
      </w:pPr>
      <w:r>
        <w:rPr/>
        <w:t>B. Applicability</w:t>
        <w:br/>
        <w:t>The requirements of this Section apply to all data center facilities and associated structures, equipment, parking areas, and infrastructure.</w:t>
      </w:r>
    </w:p>
    <w:p>
      <w:pPr>
        <w:pStyle w:val="TextBody"/>
        <w:rPr/>
      </w:pPr>
      <w:r>
        <w:rPr/>
        <w:t>C. Berm Requirement</w:t>
      </w:r>
    </w:p>
    <w:p>
      <w:pPr>
        <w:pStyle w:val="TextBody"/>
        <w:numPr>
          <w:ilvl w:val="0"/>
          <w:numId w:val="6"/>
        </w:numPr>
        <w:tabs>
          <w:tab w:val="clear" w:pos="709"/>
          <w:tab w:val="left" w:pos="707" w:leader="none"/>
        </w:tabs>
        <w:ind w:left="707" w:right="0" w:hanging="283"/>
        <w:rPr/>
      </w:pPr>
      <w:r>
        <w:rPr/>
        <w:t>A continuous earthen berm shall be constructed along all property lines that abut or are adjacent to:</w:t>
        <w:br/>
        <w:t>a. Residentially zoned or occupied property</w:t>
        <w:br/>
        <w:t>b. Agricultural property</w:t>
        <w:br/>
        <w:t>c. Public road rights-of-way</w:t>
      </w:r>
    </w:p>
    <w:p>
      <w:pPr>
        <w:pStyle w:val="TextBody"/>
        <w:numPr>
          <w:ilvl w:val="0"/>
          <w:numId w:val="6"/>
        </w:numPr>
        <w:tabs>
          <w:tab w:val="clear" w:pos="709"/>
          <w:tab w:val="left" w:pos="707" w:leader="none"/>
        </w:tabs>
        <w:ind w:left="707" w:right="0" w:hanging="283"/>
        <w:rPr/>
      </w:pPr>
      <w:r>
        <w:rPr/>
        <w:t>The berm shall have a minimum height of twelve (12) feet measured from existing grade at the property line.</w:t>
      </w:r>
    </w:p>
    <w:p>
      <w:pPr>
        <w:pStyle w:val="TextBody"/>
        <w:numPr>
          <w:ilvl w:val="0"/>
          <w:numId w:val="6"/>
        </w:numPr>
        <w:tabs>
          <w:tab w:val="clear" w:pos="709"/>
          <w:tab w:val="left" w:pos="707" w:leader="none"/>
        </w:tabs>
        <w:ind w:left="707" w:right="0" w:hanging="283"/>
        <w:rPr/>
      </w:pPr>
      <w:r>
        <w:rPr/>
        <w:t>Berms shall be constructed with side slopes not steeper than three (3) horizontal to one (1) vertical and shall include a crowned or flattened top sufficient to support required vegetation.</w:t>
      </w:r>
    </w:p>
    <w:p>
      <w:pPr>
        <w:pStyle w:val="TextBody"/>
        <w:numPr>
          <w:ilvl w:val="0"/>
          <w:numId w:val="6"/>
        </w:numPr>
        <w:tabs>
          <w:tab w:val="clear" w:pos="709"/>
          <w:tab w:val="left" w:pos="707" w:leader="none"/>
        </w:tabs>
        <w:ind w:left="707" w:right="0" w:hanging="283"/>
        <w:rPr/>
      </w:pPr>
      <w:r>
        <w:rPr/>
        <w:t>Berm construction shall be completed prior to issuance of a Certificate of Occupancy for any data center building.</w:t>
      </w:r>
    </w:p>
    <w:p>
      <w:pPr>
        <w:pStyle w:val="TextBody"/>
        <w:rPr/>
      </w:pPr>
      <w:r>
        <w:rPr/>
        <w:t>D. Vegetative Buffering</w:t>
      </w:r>
    </w:p>
    <w:p>
      <w:pPr>
        <w:pStyle w:val="TextBody"/>
        <w:numPr>
          <w:ilvl w:val="0"/>
          <w:numId w:val="7"/>
        </w:numPr>
        <w:tabs>
          <w:tab w:val="clear" w:pos="709"/>
          <w:tab w:val="left" w:pos="707" w:leader="none"/>
        </w:tabs>
        <w:ind w:left="707" w:right="0" w:hanging="283"/>
        <w:rPr/>
      </w:pPr>
      <w:r>
        <w:rPr/>
        <w:t>A minimum of three (3) staggered rows of evergreen trees shall be planted on top of the berm.</w:t>
      </w:r>
    </w:p>
    <w:p>
      <w:pPr>
        <w:pStyle w:val="TextBody"/>
        <w:numPr>
          <w:ilvl w:val="0"/>
          <w:numId w:val="7"/>
        </w:numPr>
        <w:tabs>
          <w:tab w:val="clear" w:pos="709"/>
          <w:tab w:val="left" w:pos="707" w:leader="none"/>
        </w:tabs>
        <w:ind w:left="707" w:right="0" w:hanging="283"/>
        <w:rPr/>
      </w:pPr>
      <w:r>
        <w:rPr/>
        <w:t>Evergreen trees shall have a minimum height of ten (10) feet at the time of planting.</w:t>
      </w:r>
    </w:p>
    <w:p>
      <w:pPr>
        <w:pStyle w:val="TextBody"/>
        <w:numPr>
          <w:ilvl w:val="0"/>
          <w:numId w:val="7"/>
        </w:numPr>
        <w:tabs>
          <w:tab w:val="clear" w:pos="709"/>
          <w:tab w:val="left" w:pos="707" w:leader="none"/>
        </w:tabs>
        <w:ind w:left="707" w:right="0" w:hanging="283"/>
        <w:rPr/>
      </w:pPr>
      <w:r>
        <w:rPr/>
        <w:t>Acceptable evergreen species shall include arborvitae, Norway spruce, or other similar evergreen species approved by the Township.</w:t>
      </w:r>
    </w:p>
    <w:p>
      <w:pPr>
        <w:pStyle w:val="TextBody"/>
        <w:numPr>
          <w:ilvl w:val="0"/>
          <w:numId w:val="7"/>
        </w:numPr>
        <w:tabs>
          <w:tab w:val="clear" w:pos="709"/>
          <w:tab w:val="left" w:pos="707" w:leader="none"/>
        </w:tabs>
        <w:ind w:left="707" w:right="0" w:hanging="283"/>
        <w:rPr/>
      </w:pPr>
      <w:r>
        <w:rPr/>
        <w:t>Planting density shall be sufficient to provide year-round opacity within three (3) growing seasons.</w:t>
      </w:r>
    </w:p>
    <w:p>
      <w:pPr>
        <w:pStyle w:val="TextBody"/>
        <w:numPr>
          <w:ilvl w:val="0"/>
          <w:numId w:val="7"/>
        </w:numPr>
        <w:tabs>
          <w:tab w:val="clear" w:pos="709"/>
          <w:tab w:val="left" w:pos="707" w:leader="none"/>
        </w:tabs>
        <w:ind w:left="707" w:right="0" w:hanging="283"/>
        <w:rPr/>
      </w:pPr>
      <w:r>
        <w:rPr/>
        <w:t>All required vegetation shall be maintained in a healthy condition. Any dead, diseased, or damaged plant material shall be replaced within the next planting season.</w:t>
      </w:r>
    </w:p>
    <w:p>
      <w:pPr>
        <w:pStyle w:val="TextBody"/>
        <w:rPr/>
      </w:pPr>
      <w:r>
        <w:rPr/>
        <w:t>E. Agricultural Land Buffering</w:t>
        <w:br/>
        <w:t>Where a data center facility abuts agricultural land, berming and vegetative buffering shall be required to anticipate potential future conversion of such land to residential use. Agricultural zoning shall not be used as a basis to reduce or waive buffering requirements.</w:t>
      </w:r>
    </w:p>
    <w:p>
      <w:pPr>
        <w:pStyle w:val="TextBody"/>
        <w:rPr>
          <w:rStyle w:val="StrongEmphasis"/>
          <w:b w:val="false"/>
          <w:b w:val="false"/>
          <w:bCs w:val="false"/>
        </w:rPr>
      </w:pPr>
      <w:r>
        <w:rPr/>
        <w:t>F. Alternative Buffering Methods</w:t>
        <w:br/>
        <w:t>Alternative buffering methods, including a combination of berms and walls, may be permitted only where the applicant demonstrates that such alternatives provide equal or greater visual and acoustic mitigation than the required berm and vegetative buffering. Approval of alternative buffering shall not reduce the minimum performance standards of this Section.</w:t>
      </w:r>
    </w:p>
    <w:p>
      <w:pPr>
        <w:pStyle w:val="TextBody"/>
        <w:rPr>
          <w:b/>
          <w:b/>
          <w:bCs/>
        </w:rPr>
      </w:pPr>
      <w:r>
        <w:rPr>
          <w:rStyle w:val="StrongEmphasis"/>
          <w:b w:val="false"/>
          <w:bCs w:val="false"/>
        </w:rPr>
        <w:t>G. Long-Term Obligation</w:t>
        <w:br/>
        <w:t>Berming and vegetative buffering required by this Section shall be a continuing obligation of the property owner and operator and shall run with the land. Failure to maintain required berms or vegetation shall constitute a violation of this ordinance.</w:t>
      </w:r>
    </w:p>
    <w:p>
      <w:pPr>
        <w:pStyle w:val="TextBody"/>
        <w:rPr>
          <w:b/>
          <w:b/>
          <w:bCs/>
        </w:rPr>
      </w:pPr>
      <w:r>
        <w:rPr>
          <w:b/>
          <w:bCs/>
        </w:rPr>
        <w:t>Section 8. Noise, Low-Frequency Noise, and Vibration</w:t>
      </w:r>
    </w:p>
    <w:p>
      <w:pPr>
        <w:pStyle w:val="TextBody"/>
        <w:rPr/>
      </w:pPr>
      <w:r>
        <w:rPr/>
        <w:t>A. Performance Standard – Property Line</w:t>
      </w:r>
    </w:p>
    <w:p>
      <w:pPr>
        <w:pStyle w:val="TextBody"/>
        <w:numPr>
          <w:ilvl w:val="0"/>
          <w:numId w:val="2"/>
        </w:numPr>
        <w:tabs>
          <w:tab w:val="clear" w:pos="709"/>
          <w:tab w:val="left" w:pos="707" w:leader="none"/>
        </w:tabs>
        <w:ind w:left="707" w:right="0" w:hanging="283"/>
        <w:rPr/>
      </w:pPr>
      <w:r>
        <w:rPr/>
        <w:t>Composite Noise Limit (Worst-Case Condition)</w:t>
        <w:br/>
        <w:t>With all on-site noise sources operating under worst-case conditions, the A-weighted equivalent continuous sound level shall not exceed fifty (50) dBA, L_Aeq,1-hour, measured at any point along the property line.</w:t>
        <w:br/>
        <w:t>For purposes of this Section, “worst-case conditions” shall mean the simultaneous operation of all outdoor mechanical cooling equipment at design maximum fan speed and all required standby generators operating at rated load with radiator fans operating.</w:t>
      </w:r>
    </w:p>
    <w:p>
      <w:pPr>
        <w:pStyle w:val="TextBody"/>
        <w:numPr>
          <w:ilvl w:val="0"/>
          <w:numId w:val="2"/>
        </w:numPr>
        <w:tabs>
          <w:tab w:val="clear" w:pos="709"/>
          <w:tab w:val="left" w:pos="707" w:leader="none"/>
        </w:tabs>
        <w:ind w:left="707" w:right="0" w:hanging="283"/>
        <w:rPr/>
      </w:pPr>
      <w:r>
        <w:rPr/>
        <w:t>Low-Frequency Noise Control (Octave-Band Limits)</w:t>
        <w:br/>
        <w:t>To minimize perceptible low-frequency noise and vibration-related effects, the following 1/1-octave-band sound pressure limits shall apply at the property line under the worst-case operating condition described in Section ___.A.1:</w:t>
        <w:br/>
        <w:t>31.5 Hz: 65 dB</w:t>
        <w:br/>
        <w:t>63 Hz: 60 dB</w:t>
        <w:br/>
        <w:t>125 Hz: 55 dB</w:t>
        <w:br/>
        <w:t>250 Hz: 50 dB</w:t>
        <w:br/>
        <w:t>500 Hz through 2,000 Hz: 45 dB</w:t>
        <w:br/>
        <w:t>Compliance with the overall A-weighted sound level limit alone shall not constitute compliance with these low-frequency noise standards.</w:t>
      </w:r>
    </w:p>
    <w:p>
      <w:pPr>
        <w:pStyle w:val="TextBody"/>
        <w:numPr>
          <w:ilvl w:val="0"/>
          <w:numId w:val="2"/>
        </w:numPr>
        <w:tabs>
          <w:tab w:val="clear" w:pos="709"/>
          <w:tab w:val="left" w:pos="707" w:leader="none"/>
        </w:tabs>
        <w:ind w:left="707" w:right="0" w:hanging="283"/>
        <w:rPr/>
      </w:pPr>
      <w:r>
        <w:rPr/>
        <w:t>Demonstration of Compliance and Safety Margin</w:t>
        <w:br/>
        <w:t>Prior to issuance of any zoning, site, or construction approval, the applicant shall submit a pre-construction acoustic model of the worst-case operating condition described in Section ___.A.1. The model shall be prepared using ISO 9613-2 or a comparable, Township-approved acoustic modeling standard.</w:t>
        <w:br/>
        <w:t>The model shall demonstrate compliance with all noise and low-frequency limits set forth in this Section with a minimum five (5) dB safety margin at the property line.</w:t>
        <w:br/>
        <w:t>Following construction and prior to commencement of regular operation, the applicant shall conduct a post-construction acceptance test to confirm compliance. Where simultaneous operation of all generators is impractical for testing, a representative on-site test combined with the approved acoustic model may be used, provided the composite worst-case condition is demonstrated with the required five (5) dB safety margin.</w:t>
      </w:r>
    </w:p>
    <w:p>
      <w:pPr>
        <w:pStyle w:val="TextBody"/>
        <w:numPr>
          <w:ilvl w:val="0"/>
          <w:numId w:val="2"/>
        </w:numPr>
        <w:tabs>
          <w:tab w:val="clear" w:pos="709"/>
          <w:tab w:val="left" w:pos="707" w:leader="none"/>
        </w:tabs>
        <w:ind w:left="707" w:right="0" w:hanging="283"/>
        <w:rPr/>
      </w:pPr>
      <w:r>
        <w:rPr/>
        <w:t>Measurement Protocol</w:t>
        <w:br/>
        <w:t>All field measurements shall be conducted using an IEC 61672-1 Class 1 (ANSI Type 1) sound level meter, field-calibrated before and after each survey. Measurements shall be conducted in accordance with ANSI S12.9 standards and shall meet the following conditions:</w:t>
        <w:br/>
        <w:t>Microphone height: 1.5 meters (5 feet) above grade</w:t>
        <w:br/>
        <w:t>Minimum distance from large reflective surfaces: 3.5 meters (11.5 feet)</w:t>
        <w:br/>
        <w:t>Meteorological conditions: downwind or acoustically neutral</w:t>
        <w:br/>
        <w:t>Ambient wind speed: not exceeding 5 m/s (11 mph)</w:t>
        <w:br/>
        <w:t>The acceptance test report shall include overall L_Aeq,1-hour levels and both 1/1-octave and 1/3-octave-band spectra for the same measurement period to verify compliance with low-frequency and tonal standards.</w:t>
      </w:r>
    </w:p>
    <w:p>
      <w:pPr>
        <w:pStyle w:val="TextBody"/>
        <w:numPr>
          <w:ilvl w:val="0"/>
          <w:numId w:val="2"/>
        </w:numPr>
        <w:tabs>
          <w:tab w:val="clear" w:pos="709"/>
          <w:tab w:val="left" w:pos="707" w:leader="none"/>
        </w:tabs>
        <w:ind w:left="707" w:right="0" w:hanging="283"/>
        <w:rPr/>
      </w:pPr>
      <w:r>
        <w:rPr/>
        <w:t>Reporting Requirements</w:t>
        <w:br/>
        <w:t>Noise study and acceptance test reports shall include, at a minimum: a site map showing measurement locations; octave-band spectra; sound level meter make and model; calibration certificates; meteorological conditions; operating status of major noise sources; and a clear compliance determination.</w:t>
      </w:r>
    </w:p>
    <w:p>
      <w:pPr>
        <w:pStyle w:val="TextBody"/>
        <w:numPr>
          <w:ilvl w:val="0"/>
          <w:numId w:val="2"/>
        </w:numPr>
        <w:tabs>
          <w:tab w:val="clear" w:pos="709"/>
          <w:tab w:val="left" w:pos="707" w:leader="none"/>
        </w:tabs>
        <w:ind w:left="707" w:right="0" w:hanging="283"/>
        <w:rPr/>
      </w:pPr>
      <w:r>
        <w:rPr/>
        <w:t>Tonal Audibility (No Prominent Discrete Tones)</w:t>
        <w:br/>
        <w:t>Sound measured at the property line under the worst-case operating condition shall not contain prominent discrete tones. A tone shall be deemed “prominent” if any 1/3-octave-band level exceeds the arithmetic average of the two adjacent bands by:</w:t>
        <w:br/>
        <w:t>15 dB for center frequencies from 25 to 125 Hz</w:t>
        <w:br/>
        <w:t>8 dB for center frequencies from 160 to 400 Hz</w:t>
        <w:br/>
        <w:t>5 dB for center frequencies of 500 Hz and above</w:t>
        <w:br/>
        <w:t>Alternatively, tonal prominence may be evaluated using the ISO 1996-2 (Annex J) prominence-ratio method or an equivalent Township-approved standard practice, including ANSI S12.9 tonal assessment.</w:t>
        <w:br/>
        <w:t>If a prominent tone is present, the facility shall be deemed out of compliance unless mitigation eliminates the tone or the overall assessment includes a +5 dB tonal penalty and still satisfies the 50 dBA L_Aeq,1-hour limit.</w:t>
      </w:r>
    </w:p>
    <w:p>
      <w:pPr>
        <w:pStyle w:val="TextBody"/>
        <w:numPr>
          <w:ilvl w:val="0"/>
          <w:numId w:val="2"/>
        </w:numPr>
        <w:tabs>
          <w:tab w:val="clear" w:pos="709"/>
          <w:tab w:val="left" w:pos="707" w:leader="none"/>
        </w:tabs>
        <w:ind w:left="707" w:right="0" w:hanging="283"/>
        <w:rPr/>
      </w:pPr>
      <w:r>
        <w:rPr/>
        <w:t>Alternative Compliance (Not a Variance)</w:t>
        <w:br/>
        <w:t>The applicant may utilize any combination of equipment selection, placement, enclosure, or mitigation measures, provided all noise, low-frequency, and tonal standards in this Section are met under the worst-case operating condition. Approval under this subsection shall not constitute a variance.</w:t>
      </w:r>
    </w:p>
    <w:p>
      <w:pPr>
        <w:pStyle w:val="TextBody"/>
        <w:rPr>
          <w:rStyle w:val="StrongEmphasis"/>
        </w:rPr>
      </w:pPr>
      <w:r>
        <w:rPr/>
        <w:t>B. Vibration</w:t>
        <w:br/>
        <w:t>No perceptible ground vibration attributable to facility construction or operation shall be detectable at the property line. The Township may require vibration monitoring and mitigation at the developer’s expense to verify and maintain compliance.</w:t>
      </w:r>
    </w:p>
    <w:p>
      <w:pPr>
        <w:pStyle w:val="TextBody"/>
        <w:rPr/>
      </w:pPr>
      <w:r>
        <w:rPr>
          <w:rStyle w:val="StrongEmphasis"/>
        </w:rPr>
        <w:t>Additional Enforcement and Monitoring Provisions</w:t>
      </w:r>
    </w:p>
    <w:p>
      <w:pPr>
        <w:pStyle w:val="TextBody"/>
        <w:rPr/>
      </w:pPr>
      <w:r>
        <w:rPr/>
        <w:t>A. Township Independent Testing Authority</w:t>
        <w:br/>
        <w:t>In addition to any studies, modeling, or acceptance testing required of the applicant, the Township may require independent noise, low-frequency noise, tonal, or vibration testing to verify compliance with this ordinance. Such testing shall be conducted by a qualified independent professional selected or approved by the Township, and all associated costs shall be borne by the facility owner or operator. Failure to demonstrate compliance through independent testing shall constitute a violation of this ordinance.</w:t>
      </w:r>
    </w:p>
    <w:p>
      <w:pPr>
        <w:pStyle w:val="TextBody"/>
        <w:rPr/>
      </w:pPr>
      <w:r>
        <w:rPr/>
        <w:t>B. Construction-Phase Vibration Monitoring and Enforcement</w:t>
        <w:br/>
        <w:t>Where construction activities have the potential to generate ground vibration affecting adjacent properties, the Township may require vibration monitoring during construction. Monitoring equipment, locations, and protocols shall be approved by the Township and shall be installed and operated at the developer’s sole expense.</w:t>
      </w:r>
    </w:p>
    <w:p>
      <w:pPr>
        <w:pStyle w:val="TextBody"/>
        <w:rPr/>
      </w:pPr>
      <w:r>
        <w:rPr/>
        <w:t>If vibration levels attributable to construction activities are determined to be perceptible at the property line or exceed Township-approved thresholds, the Township may require immediate corrective action, including modification of construction methods, additional mitigation measures, or suspension of construction activity until compliance is achieved. Continued exceedance or failure to implement required corrective measures shall constitute grounds for enforcement action, including stop-work orders.</w:t>
      </w:r>
    </w:p>
    <w:p>
      <w:pPr>
        <w:pStyle w:val="TextBody"/>
        <w:rPr>
          <w:b/>
          <w:b/>
          <w:bCs/>
        </w:rPr>
      </w:pPr>
      <w:r>
        <w:rPr/>
        <w:t>C. Enforcement and Corrective Action</w:t>
        <w:br/>
        <w:t>Any exceedance of the noise, low-frequency noise, tonal, or vibration standards set forth in this ordinance shall require prompt corrective action by the facility owner or operator. Failure to correct such exceedances within a timeframe specified by the Township shall constitute a zoning ordinance violation subject to enforcement and penalties as provided by law.</w:t>
      </w:r>
    </w:p>
    <w:p>
      <w:pPr>
        <w:pStyle w:val="TextBody"/>
        <w:rPr>
          <w:b/>
          <w:b/>
          <w:bCs/>
        </w:rPr>
      </w:pPr>
      <w:r>
        <w:rPr>
          <w:b/>
          <w:bCs/>
        </w:rPr>
        <w:t>Section 9. Lighting and Visual Impact</w:t>
      </w:r>
    </w:p>
    <w:p>
      <w:pPr>
        <w:pStyle w:val="TextBody"/>
        <w:rPr/>
      </w:pPr>
      <w:r>
        <w:rPr/>
        <w:t>A. General Standard</w:t>
        <w:br/>
        <w:t>All exterior lighting associated with a data center facility shall be designed, installed, and operated to minimize glare, light trespass, and sky glow, and to protect adjacent properties, roadways, and the nighttime environment.</w:t>
      </w:r>
    </w:p>
    <w:p>
      <w:pPr>
        <w:pStyle w:val="TextBody"/>
        <w:rPr/>
      </w:pPr>
      <w:r>
        <w:rPr/>
        <w:t>B. Dark Sky Compliance</w:t>
        <w:br/>
        <w:t>Exterior lighting shall comply with dark sky principles and best practices, including full cutoff or fully shielded fixtures that direct light downward and prevent light spill above the horizontal plane.</w:t>
      </w:r>
    </w:p>
    <w:p>
      <w:pPr>
        <w:pStyle w:val="TextBody"/>
        <w:rPr/>
      </w:pPr>
      <w:r>
        <w:rPr/>
        <w:t>C. Illumination Limits</w:t>
        <w:br/>
        <w:t>Lighting levels shall be limited to the minimum necessary for safety and security purposes. Excessive or decorative lighting is prohibited. Lighting shall not create glare or illumination detectable at adjacent properties beyond what is reasonably necessary for safe operation.</w:t>
      </w:r>
    </w:p>
    <w:p>
      <w:pPr>
        <w:pStyle w:val="TextBody"/>
        <w:rPr/>
      </w:pPr>
      <w:r>
        <w:rPr/>
        <w:t>D. Fixture Design and Placement</w:t>
        <w:br/>
        <w:t>Light fixtures shall be of a design, height, and placement that minimizes visibility from adjacent properties and public rights-of-way. Pole-mounted lighting shall be limited in height and located to avoid casting light beyond the facility site.</w:t>
      </w:r>
    </w:p>
    <w:p>
      <w:pPr>
        <w:pStyle w:val="TextBody"/>
        <w:rPr/>
      </w:pPr>
      <w:r>
        <w:rPr/>
        <w:t>E. Lighting Controls</w:t>
        <w:br/>
        <w:t>Lighting systems shall incorporate automatic controls, including timers, motion sensors, or dimming technology, to reduce lighting levels during periods of low activity while maintaining required safety and security.</w:t>
      </w:r>
    </w:p>
    <w:p>
      <w:pPr>
        <w:pStyle w:val="TextBody"/>
        <w:rPr/>
      </w:pPr>
      <w:r>
        <w:rPr/>
        <w:t>F. Prohibition of Sky-Directed Lighting</w:t>
        <w:br/>
        <w:t>Up-lighting, architectural accent lighting, and any lighting directed toward the sky or above the horizontal plane are prohibited.</w:t>
      </w:r>
    </w:p>
    <w:p>
      <w:pPr>
        <w:pStyle w:val="TextBody"/>
        <w:rPr>
          <w:rStyle w:val="StrongEmphasis"/>
        </w:rPr>
      </w:pPr>
      <w:r>
        <w:rPr/>
        <w:t>G. Continuing Compliance</w:t>
        <w:br/>
        <w:t>All lighting shall be maintained in good working order and adjusted as necessary to ensure ongoing compliance with this Section. Failure to maintain compliance shall constitute a zoning violation subject to enforcement.</w:t>
      </w:r>
    </w:p>
    <w:p>
      <w:pPr>
        <w:pStyle w:val="TextBody"/>
        <w:rPr/>
      </w:pPr>
      <w:r>
        <w:rPr>
          <w:rStyle w:val="StrongEmphasis"/>
        </w:rPr>
        <w:t>Section 10. Dewatering, Groundwater Protection, and Well Impact Mitigation</w:t>
      </w:r>
    </w:p>
    <w:p>
      <w:pPr>
        <w:pStyle w:val="TextBody"/>
        <w:rPr/>
      </w:pPr>
      <w:r>
        <w:rPr/>
        <w:t>A. Purpose</w:t>
        <w:br/>
        <w:t>The purpose of this Section is to protect groundwater resources and existing private and municipal wells from adverse impacts associated with excavation, construction dewatering, and operation of a data center facility.</w:t>
      </w:r>
    </w:p>
    <w:p>
      <w:pPr>
        <w:pStyle w:val="TextBody"/>
        <w:rPr/>
      </w:pPr>
      <w:r>
        <w:rPr/>
        <w:t>B. Prohibition on Permanent Dewatering</w:t>
        <w:br/>
        <w:t>Permanent dewatering systems are prohibited. Groundwater levels shall not be artificially lowered on a long-term or continuous basis as part of facility construction or operation.</w:t>
      </w:r>
    </w:p>
    <w:p>
      <w:pPr>
        <w:pStyle w:val="TextBody"/>
        <w:rPr/>
      </w:pPr>
      <w:r>
        <w:rPr/>
        <w:t>C. Conditional Allowance of Construction Dewatering</w:t>
        <w:br/>
        <w:t>Temporary dewatering associated with construction activities may be permitted only upon Township approval of a Dewatering and Groundwater Protection Plan demonstrating that dewatering will not cause adverse impacts to surrounding properties or water resources.</w:t>
      </w:r>
    </w:p>
    <w:p>
      <w:pPr>
        <w:pStyle w:val="TextBody"/>
        <w:rPr/>
      </w:pPr>
      <w:r>
        <w:rPr/>
        <w:t>D. Dewatering and Groundwater Protection Plan</w:t>
        <w:br/>
        <w:t>Prior to commencement of any dewatering activity, the applicant shall submit a Dewatering and Groundwater Protection Plan prepared by a qualified professional. The Plan shall include, at a minimum:</w:t>
      </w:r>
    </w:p>
    <w:p>
      <w:pPr>
        <w:pStyle w:val="TextBody"/>
        <w:numPr>
          <w:ilvl w:val="0"/>
          <w:numId w:val="4"/>
        </w:numPr>
        <w:tabs>
          <w:tab w:val="clear" w:pos="709"/>
          <w:tab w:val="left" w:pos="707" w:leader="none"/>
        </w:tabs>
        <w:ind w:left="707" w:right="0" w:hanging="283"/>
        <w:rPr/>
      </w:pPr>
      <w:r>
        <w:rPr/>
        <w:t>A hydrogeologic analysis identifying groundwater conditions, anticipated drawdown, and the zone of influence associated with proposed dewatering activities.</w:t>
      </w:r>
    </w:p>
    <w:p>
      <w:pPr>
        <w:pStyle w:val="TextBody"/>
        <w:numPr>
          <w:ilvl w:val="0"/>
          <w:numId w:val="4"/>
        </w:numPr>
        <w:tabs>
          <w:tab w:val="clear" w:pos="709"/>
          <w:tab w:val="left" w:pos="707" w:leader="none"/>
        </w:tabs>
        <w:ind w:left="707" w:right="0" w:hanging="283"/>
        <w:rPr/>
      </w:pPr>
      <w:r>
        <w:rPr/>
        <w:t>Identification of all private and municipal wells located within the predicted zone of influence or within one-quarter (1/4) mile of the dewatering area, whichever is greater.</w:t>
      </w:r>
    </w:p>
    <w:p>
      <w:pPr>
        <w:pStyle w:val="TextBody"/>
        <w:numPr>
          <w:ilvl w:val="0"/>
          <w:numId w:val="4"/>
        </w:numPr>
        <w:tabs>
          <w:tab w:val="clear" w:pos="709"/>
          <w:tab w:val="left" w:pos="707" w:leader="none"/>
        </w:tabs>
        <w:ind w:left="707" w:right="0" w:hanging="283"/>
        <w:rPr/>
      </w:pPr>
      <w:r>
        <w:rPr/>
        <w:t>Baseline groundwater level measurements and pre-construction well surveys for all identified wells.</w:t>
      </w:r>
    </w:p>
    <w:p>
      <w:pPr>
        <w:pStyle w:val="TextBody"/>
        <w:numPr>
          <w:ilvl w:val="0"/>
          <w:numId w:val="4"/>
        </w:numPr>
        <w:tabs>
          <w:tab w:val="clear" w:pos="709"/>
          <w:tab w:val="left" w:pos="707" w:leader="none"/>
        </w:tabs>
        <w:ind w:left="707" w:right="0" w:hanging="283"/>
        <w:rPr/>
      </w:pPr>
      <w:r>
        <w:rPr/>
        <w:t>A description of proposed dewatering methods, pumping rates, duration, discharge locations, and treatment measures.</w:t>
      </w:r>
    </w:p>
    <w:p>
      <w:pPr>
        <w:pStyle w:val="TextBody"/>
        <w:numPr>
          <w:ilvl w:val="0"/>
          <w:numId w:val="4"/>
        </w:numPr>
        <w:tabs>
          <w:tab w:val="clear" w:pos="709"/>
          <w:tab w:val="left" w:pos="707" w:leader="none"/>
        </w:tabs>
        <w:ind w:left="707" w:right="0" w:hanging="283"/>
        <w:rPr/>
      </w:pPr>
      <w:r>
        <w:rPr/>
        <w:t>Monitoring locations, frequency, and reporting protocols during dewatering activities.</w:t>
      </w:r>
    </w:p>
    <w:p>
      <w:pPr>
        <w:pStyle w:val="TextBody"/>
        <w:numPr>
          <w:ilvl w:val="0"/>
          <w:numId w:val="4"/>
        </w:numPr>
        <w:tabs>
          <w:tab w:val="clear" w:pos="709"/>
          <w:tab w:val="left" w:pos="707" w:leader="none"/>
        </w:tabs>
        <w:ind w:left="707" w:right="0" w:hanging="283"/>
        <w:rPr/>
      </w:pPr>
      <w:r>
        <w:rPr/>
        <w:t>Contingency and mitigation measures to be implemented in the event of adverse impacts.</w:t>
      </w:r>
    </w:p>
    <w:p>
      <w:pPr>
        <w:pStyle w:val="TextBody"/>
        <w:rPr/>
      </w:pPr>
      <w:r>
        <w:rPr/>
        <w:t>E. Monitoring and Drawdown Limits</w:t>
        <w:br/>
        <w:t>During dewatering operations, groundwater levels shall be monitored at intervals approved by the Township. If groundwater drawdown of three (3) feet or more is detected at any monitoring point or if interference with an existing well is observed, dewatering activities shall be immediately modified, reduced, or suspended as necessary to prevent further impact.</w:t>
      </w:r>
    </w:p>
    <w:p>
      <w:pPr>
        <w:pStyle w:val="TextBody"/>
        <w:rPr/>
      </w:pPr>
      <w:r>
        <w:rPr/>
        <w:t>F. Immediate Response and Temporary Water Supply</w:t>
        <w:br/>
        <w:t>If dewatering or construction activities cause loss of water supply, reduced yield, or water quality degradation in any existing well, the developer shall, within twenty-four (24) hours, provide an interim potable water supply to affected properties at the developer’s sole expense.</w:t>
      </w:r>
    </w:p>
    <w:p>
      <w:pPr>
        <w:pStyle w:val="TextBody"/>
        <w:rPr/>
      </w:pPr>
      <w:r>
        <w:rPr/>
        <w:t>G. Permanent Mitigation of Well Impacts</w:t>
        <w:br/>
        <w:t>The developer shall permanently mitigate any verified well impacts attributable to construction or operation of the data center facility. Mitigation may include, but is not limited to:</w:t>
      </w:r>
    </w:p>
    <w:p>
      <w:pPr>
        <w:pStyle w:val="TextBody"/>
        <w:numPr>
          <w:ilvl w:val="0"/>
          <w:numId w:val="5"/>
        </w:numPr>
        <w:tabs>
          <w:tab w:val="clear" w:pos="709"/>
          <w:tab w:val="left" w:pos="707" w:leader="none"/>
        </w:tabs>
        <w:ind w:left="707" w:right="0" w:hanging="283"/>
        <w:rPr/>
      </w:pPr>
      <w:r>
        <w:rPr/>
        <w:t>Repair or deepening of the affected well</w:t>
      </w:r>
    </w:p>
    <w:p>
      <w:pPr>
        <w:pStyle w:val="TextBody"/>
        <w:numPr>
          <w:ilvl w:val="0"/>
          <w:numId w:val="5"/>
        </w:numPr>
        <w:tabs>
          <w:tab w:val="clear" w:pos="709"/>
          <w:tab w:val="left" w:pos="707" w:leader="none"/>
        </w:tabs>
        <w:ind w:left="707" w:right="0" w:hanging="283"/>
        <w:rPr/>
      </w:pPr>
      <w:r>
        <w:rPr/>
        <w:t>Replacement of the well</w:t>
      </w:r>
    </w:p>
    <w:p>
      <w:pPr>
        <w:pStyle w:val="TextBody"/>
        <w:numPr>
          <w:ilvl w:val="0"/>
          <w:numId w:val="5"/>
        </w:numPr>
        <w:tabs>
          <w:tab w:val="clear" w:pos="709"/>
          <w:tab w:val="left" w:pos="707" w:leader="none"/>
        </w:tabs>
        <w:ind w:left="707" w:right="0" w:hanging="283"/>
        <w:rPr/>
      </w:pPr>
      <w:r>
        <w:rPr/>
        <w:t>Installation of a permanent alternative potable water supply</w:t>
      </w:r>
    </w:p>
    <w:p>
      <w:pPr>
        <w:pStyle w:val="TextBody"/>
        <w:numPr>
          <w:ilvl w:val="0"/>
          <w:numId w:val="5"/>
        </w:numPr>
        <w:tabs>
          <w:tab w:val="clear" w:pos="709"/>
          <w:tab w:val="left" w:pos="707" w:leader="none"/>
        </w:tabs>
        <w:ind w:left="707" w:right="0" w:hanging="283"/>
        <w:rPr/>
      </w:pPr>
      <w:r>
        <w:rPr/>
        <w:t>Connection to a public water system, where available</w:t>
      </w:r>
    </w:p>
    <w:p>
      <w:pPr>
        <w:pStyle w:val="TextBody"/>
        <w:rPr/>
      </w:pPr>
      <w:r>
        <w:rPr/>
        <w:t>All mitigation shall be completed at the developer’s sole expense and to the satisfaction of the Township.</w:t>
      </w:r>
    </w:p>
    <w:p>
      <w:pPr>
        <w:pStyle w:val="TextBody"/>
        <w:rPr/>
      </w:pPr>
      <w:r>
        <w:rPr/>
        <w:t>H. Financial Security</w:t>
        <w:br/>
        <w:t>Prior to commencement of dewatering activities, the applicant shall provide financial security in a form acceptable to the Township to guarantee completion of required monitoring, mitigation, and restoration measures related to groundwater and well impacts.</w:t>
      </w:r>
    </w:p>
    <w:p>
      <w:pPr>
        <w:pStyle w:val="TextBody"/>
        <w:rPr/>
      </w:pPr>
      <w:r>
        <w:rPr/>
        <w:t>I. Reporting</w:t>
        <w:br/>
        <w:t>Monitoring results, well survey data, and mitigation actions shall be documented and submitted to the Township at intervals approved by the Township and upon completion of dewatering activities.</w:t>
      </w:r>
    </w:p>
    <w:p>
      <w:pPr>
        <w:pStyle w:val="TextBody"/>
        <w:rPr>
          <w:rStyle w:val="StrongEmphasis"/>
        </w:rPr>
      </w:pPr>
      <w:r>
        <w:rPr/>
        <w:t>J. Continuing Obligation</w:t>
        <w:br/>
        <w:t>Compliance with this Section shall be a continuing obligation of the facility owner and operator. Responsibility for mitigation of groundwater and well impacts shall not terminate upon completion of construction and shall run with the land.</w:t>
      </w:r>
    </w:p>
    <w:p>
      <w:pPr>
        <w:pStyle w:val="TextBody"/>
        <w:rPr/>
      </w:pPr>
      <w:r>
        <w:rPr>
          <w:rStyle w:val="StrongEmphasis"/>
        </w:rPr>
        <w:t>Section 11. Standby Generators, Electrical Infrastructure, and Fuel Storage</w:t>
      </w:r>
    </w:p>
    <w:p>
      <w:pPr>
        <w:pStyle w:val="TextBody"/>
        <w:rPr/>
      </w:pPr>
      <w:r>
        <w:rPr/>
        <w:t>A. Purpose</w:t>
        <w:br/>
        <w:t>The purpose of this Section is to regulate standby power systems and related electrical infrastructure in order to minimize noise, vibration, air quality, safety, traffic, and environmental impacts associated with generator operation, testing, fueling, and maintenance.</w:t>
      </w:r>
    </w:p>
    <w:p>
      <w:pPr>
        <w:pStyle w:val="TextBody"/>
        <w:rPr/>
      </w:pPr>
      <w:r>
        <w:rPr/>
        <w:t>B. Applicability</w:t>
        <w:br/>
        <w:t>This Section applies to all standby generators, uninterruptible power supply systems, substations, transformers, fuel storage facilities, and related electrical or mechanical infrastructure serving a data center facility.</w:t>
      </w:r>
    </w:p>
    <w:p>
      <w:pPr>
        <w:pStyle w:val="TextBody"/>
        <w:rPr/>
      </w:pPr>
      <w:r>
        <w:rPr/>
        <w:t>C. Location and Setbacks</w:t>
        <w:br/>
        <w:t>Standby generators, substations, transformers, fuel storage, and related electrical infrastructure shall be located no closer than seven hundred fifty (750) feet from any residentially zoned or occupied property line and shall comply with all other applicable setback requirements of this ordinance.</w:t>
      </w:r>
    </w:p>
    <w:p>
      <w:pPr>
        <w:pStyle w:val="TextBody"/>
        <w:numPr>
          <w:ilvl w:val="0"/>
          <w:numId w:val="8"/>
        </w:numPr>
        <w:rPr/>
      </w:pPr>
      <w:r>
        <w:rPr/>
        <w:t>Acoustic Enclosures and Performance Standards</w:t>
        <w:br/>
        <w:t>All standby generators and associated equipment shall be housed within fully enclosed, acoustically rated structures or sound-attenuating enclosures. Enclosures shall be designed such that generator noise emissions, including radiator fan and exhaust noise, comply with all noise, low-frequency noise, tonal, and vibration standards of this ordinance under worst-case operating conditions. The applicant shall demonstrate enclosure performance through manufacturer specifications and acoustic modeling submitted for Township approval.</w:t>
        <w:br/>
        <w:t xml:space="preserve">Acoustical enclosures and associated abatement measures shall include, at a minimum, intake and exhaust silencers, vibration isolation, and low-noise cooling fans sufficient to achieve the required property-line noise limits. </w:t>
      </w:r>
    </w:p>
    <w:p>
      <w:pPr>
        <w:pStyle w:val="TextBody"/>
        <w:rPr/>
      </w:pPr>
      <w:r>
        <w:rPr/>
        <w:t>E. Uninterruptible Power Supply and Generator Run Minimization</w:t>
        <w:br/>
        <w:t>The facility shall incorporate uninterruptible power supply systems or equivalent technology designed to minimize unnecessary generator starts, short-duration outages, and load transfers. Generator operation shall be limited to emergency conditions, required testing, and maintenance activities.</w:t>
      </w:r>
    </w:p>
    <w:p>
      <w:pPr>
        <w:pStyle w:val="TextBody"/>
        <w:rPr/>
      </w:pPr>
      <w:r>
        <w:rPr/>
        <w:t>F. Fuel Storage and Runtime Capacity</w:t>
        <w:br/>
        <w:t>On-site fuel storage shall be provided in a quantity sufficient to support a minimum of twelve (12) consecutive hours of full-load generator operation. Fuel storage systems shall comply with all applicable fire, safety, environmental, and building codes and shall include secondary containment and spill prevention measures.</w:t>
      </w:r>
    </w:p>
    <w:p>
      <w:pPr>
        <w:pStyle w:val="TextBody"/>
        <w:rPr/>
      </w:pPr>
      <w:r>
        <w:rPr/>
        <w:t>G. Generator Testing and Maintenance</w:t>
        <w:br/>
        <w:t>Routine testing of standby generators shall be conducted in accordance with a Generator Testing and Maintenance Plan approved by the Township. The Plan shall specify testing frequency, duration, timing, and procedures. Routine testing shall be limited to daytime hours unless otherwise approved by the Township and shall be conducted in a manner that minimizes cumulative noise and disturbance. Simultaneous testing of multiple generators shall be limited as necessary to ensure compliance with applicable noise standards.</w:t>
      </w:r>
    </w:p>
    <w:p>
      <w:pPr>
        <w:pStyle w:val="TextBody"/>
        <w:rPr/>
      </w:pPr>
      <w:r>
        <w:rPr/>
        <w:t>H. Refueling Operations</w:t>
        <w:br/>
        <w:t>Fuel delivery and refueling operations shall be conducted in a manner that minimizes noise, traffic disruption, and environmental risk. Refueling activities during nighttime hours shall be prohibited unless required due to an emergency condition or otherwise approved by the Township.</w:t>
      </w:r>
    </w:p>
    <w:p>
      <w:pPr>
        <w:pStyle w:val="TextBody"/>
        <w:rPr/>
      </w:pPr>
      <w:r>
        <w:rPr/>
        <w:t>I. Fire and Emergency Services Coordination</w:t>
        <w:br/>
        <w:t>The applicant shall coordinate the design and operation of standby power systems with the Township Fire Department and other applicable emergency service providers. Emergency access, fire suppression, and safety measures related to generator and fuel storage areas shall be incorporated into facility design and operations.</w:t>
      </w:r>
    </w:p>
    <w:p>
      <w:pPr>
        <w:pStyle w:val="TextBody"/>
        <w:rPr/>
      </w:pPr>
      <w:r>
        <w:rPr/>
        <w:t>J. Reporting and Documentation</w:t>
        <w:br/>
        <w:t>The operator shall maintain records of generator testing, maintenance, refueling events, and emergency operations. Such records shall be made available to the Township upon request to verify compliance with this Section.</w:t>
      </w:r>
    </w:p>
    <w:p>
      <w:pPr>
        <w:pStyle w:val="TextBody"/>
        <w:rPr>
          <w:b/>
          <w:b/>
          <w:bCs/>
        </w:rPr>
      </w:pPr>
      <w:r>
        <w:rPr/>
        <w:t>K. Continuing Obligation</w:t>
        <w:br/>
        <w:t>Compliance with this Section shall be a continuing obligation of the facility owner and operator. Any modification, replacement, or expansion of standby power equipment shall require Township approval and continued compliance with this ordinance.</w:t>
      </w:r>
    </w:p>
    <w:p>
      <w:pPr>
        <w:pStyle w:val="TextBody"/>
        <w:rPr>
          <w:b/>
          <w:b/>
          <w:bCs/>
        </w:rPr>
      </w:pPr>
      <w:r>
        <w:rPr>
          <w:b/>
          <w:bCs/>
        </w:rPr>
        <w:t>Section 12. Off-Site Traffic and Infrastructure Impact Mitigation</w:t>
      </w:r>
    </w:p>
    <w:p>
      <w:pPr>
        <w:pStyle w:val="TextBody"/>
        <w:rPr/>
      </w:pPr>
      <w:r>
        <w:rPr/>
        <w:t>A. Purpose</w:t>
        <w:br/>
        <w:t>The purpose of this Section is to ensure that existing roadway deficiencies are not exacerbated by data center development and that construction-phase traffic impacts are fully mitigated prior to their occurrence. This Section recognizes that construction activity represents the peak and most disruptive traffic condition associated with large-scale industrial development.</w:t>
      </w:r>
    </w:p>
    <w:p>
      <w:pPr>
        <w:pStyle w:val="TextBody"/>
        <w:rPr/>
      </w:pPr>
      <w:r>
        <w:rPr/>
        <w:t>B. Traffic Impact Evaluation</w:t>
        <w:br/>
        <w:t>Where a Traffic Impact Study, engineering analysis, or Township review identifies existing or projected deficiencies in public roadways that are attributable, in whole or in part, to the proposed data center facility, the applicant shall be responsible for mitigating such impacts.</w:t>
      </w:r>
    </w:p>
    <w:p>
      <w:pPr>
        <w:pStyle w:val="TextBody"/>
        <w:rPr/>
      </w:pPr>
      <w:r>
        <w:rPr/>
        <w:t>C. Required Improvements</w:t>
        <w:br/>
        <w:t>The applicant shall design, fund, and construct off-site transportation improvements sufficient to mitigate identified traffic and infrastructure impacts. Such improvements may include, but are not limited to, intersection or interchange reconfiguration, access management measures, circulation improvements, signalization, lane additions, roadway realignment, or other roadway modifications, including improvements associated with M-50, US-23, Ann Arbor Road, or other affected facilities, subject to approval by the applicable road authority.</w:t>
      </w:r>
    </w:p>
    <w:p>
      <w:pPr>
        <w:pStyle w:val="TextBody"/>
        <w:rPr/>
      </w:pPr>
      <w:r>
        <w:rPr/>
        <w:t>D. Timing of Improvements</w:t>
        <w:br/>
        <w:t>All required off-site transportation improvements shall be fully constructed and formally accepted by the appropriate road authority prior to the commencement of any construction activity associated with the data center facility.</w:t>
      </w:r>
    </w:p>
    <w:p>
      <w:pPr>
        <w:pStyle w:val="TextBody"/>
        <w:rPr/>
      </w:pPr>
      <w:r>
        <w:rPr/>
        <w:t>For purposes of this Section, “construction activity” shall include, without limitation, site clearing, grading, mobilization, staging, delivery of materials or equipment, workforce access, installation of utilities, or any activity requiring vehicular access to the site.</w:t>
      </w:r>
    </w:p>
    <w:p>
      <w:pPr>
        <w:pStyle w:val="TextBody"/>
        <w:rPr/>
      </w:pPr>
      <w:r>
        <w:rPr/>
        <w:t>E. No Deferred Mitigation</w:t>
        <w:br/>
        <w:t>Bonding, escrows, phased construction, temporary traffic controls, or deferred mitigation shall not substitute for completion of required roadway improvements where construction-related traffic impacts are immediate or unavoidable.</w:t>
      </w:r>
    </w:p>
    <w:p>
      <w:pPr>
        <w:pStyle w:val="TextBody"/>
        <w:rPr/>
      </w:pPr>
      <w:r>
        <w:rPr/>
        <w:t>F. Development Agreement</w:t>
        <w:br/>
        <w:t>Compliance with this Section shall be implemented through a Development Agreement approved by the Township Board, which shall specify the required improvements, timing, responsibilities, and enforcement mechanisms.</w:t>
      </w:r>
    </w:p>
    <w:p>
      <w:pPr>
        <w:pStyle w:val="TextBody"/>
        <w:rPr>
          <w:rStyle w:val="StrongEmphasis"/>
        </w:rPr>
      </w:pPr>
      <w:r>
        <w:rPr/>
        <w:t>G. Relationship to Other Regulations</w:t>
        <w:br/>
        <w:t>This Section is intended to supplement and not conflict with other provisions of the zoning ordinance. Where this Section imposes more specific or more stringent requirements, it shall control.</w:t>
      </w:r>
    </w:p>
    <w:p>
      <w:pPr>
        <w:pStyle w:val="TextBody"/>
        <w:rPr/>
      </w:pPr>
      <w:r>
        <w:rPr>
          <w:rStyle w:val="StrongEmphasis"/>
        </w:rPr>
        <w:t>Section 13.  Additional Community Protection Standards</w:t>
      </w:r>
    </w:p>
    <w:p>
      <w:pPr>
        <w:pStyle w:val="TextBody"/>
        <w:rPr/>
      </w:pPr>
      <w:r>
        <w:rPr/>
        <w:t>A. Purpose</w:t>
        <w:br/>
        <w:t>The purpose of this Section is to provide additional safeguards to protect public health, safety, welfare, and property interests beyond the minimum technical standards established elsewhere in this ordinance.</w:t>
      </w:r>
    </w:p>
    <w:p>
      <w:pPr>
        <w:pStyle w:val="TextBody"/>
        <w:rPr/>
      </w:pPr>
      <w:r>
        <w:rPr/>
        <w:t>B. Protection of Existing Wells</w:t>
        <w:br/>
        <w:t>If construction or operation of a data center facility causes interference with, reduction of yield from, or contamination of any existing residential, agricultural, or commercial well, the developer shall, at its sole expense and to the satisfaction of the Township, promptly mitigate such impacts. Mitigation measures may include, but are not limited to, repair or deepening of the affected well, replacement of the well, provision of a permanent alternative potable water supply, or connection to a public water system where available. Mitigation shall not be delayed pending dispute resolution.</w:t>
      </w:r>
    </w:p>
    <w:p>
      <w:pPr>
        <w:pStyle w:val="TextBody"/>
        <w:rPr/>
      </w:pPr>
      <w:r>
        <w:rPr/>
        <w:t>C. Ongoing Monitoring and Compliance</w:t>
        <w:br/>
        <w:t>The Township may require ongoing monitoring related to noise, vibration, groundwater, traffic, or other operational impacts where necessary to verify continued compliance with this ordinance. All monitoring shall be conducted at the developer’s expense by qualified professionals approved by the Township, and results shall be submitted to the Township upon request or at intervals established by the Township.</w:t>
      </w:r>
    </w:p>
    <w:p>
      <w:pPr>
        <w:pStyle w:val="TextBody"/>
        <w:rPr/>
      </w:pPr>
      <w:r>
        <w:rPr/>
        <w:t>D. Operational Responsibility</w:t>
        <w:br/>
        <w:t>The owner and operator of a data center facility shall be jointly and severally responsible for compliance with all provisions of this ordinance. Transfer of ownership or operational control shall not relieve any party of responsibility for ongoing compliance.</w:t>
      </w:r>
    </w:p>
    <w:p>
      <w:pPr>
        <w:pStyle w:val="TextBody"/>
        <w:rPr/>
      </w:pPr>
      <w:r>
        <w:rPr/>
        <w:t>E. Prohibition on Avoidance or Circumvention</w:t>
        <w:br/>
        <w:t>No action shall be taken to avoid or circumvent the requirements of this ordinance, including but not limited to phased development, subdivision of parcels, reclassification of structures, or transfer of ownership interests.</w:t>
      </w:r>
    </w:p>
    <w:p>
      <w:pPr>
        <w:pStyle w:val="TextBody"/>
        <w:rPr/>
      </w:pPr>
      <w:r>
        <w:rPr/>
        <w:t>F. Changes and Modifications</w:t>
        <w:br/>
        <w:t>Any material change to facility operations, equipment, infrastructure, or site configuration that could affect compliance with this ordinance shall require Township review and approval prior to implementation.</w:t>
      </w:r>
    </w:p>
    <w:p>
      <w:pPr>
        <w:pStyle w:val="TextBody"/>
        <w:rPr/>
      </w:pPr>
      <w:r>
        <w:rPr/>
        <w:t>G. Enforcement</w:t>
        <w:br/>
        <w:t>Violation of any provision of this Section shall constitute a zoning ordinance violation and shall be subject to enforcement and penalties as provided by law.</w:t>
      </w:r>
    </w:p>
    <w:p>
      <w:pPr>
        <w:pStyle w:val="TextBody"/>
        <w:rPr>
          <w:rStyle w:val="StrongEmphasis"/>
        </w:rPr>
      </w:pPr>
      <w:r>
        <w:rPr/>
        <w:t>H. Continuing Obligation</w:t>
        <w:br/>
        <w:t>Compliance with this Section shall be a continuing obligation for the life of the facility and shall run with the land, binding successors and assigns.</w:t>
      </w:r>
    </w:p>
    <w:p>
      <w:pPr>
        <w:pStyle w:val="TextBody"/>
        <w:rPr/>
      </w:pPr>
      <w:r>
        <w:rPr>
          <w:rStyle w:val="StrongEmphasis"/>
        </w:rPr>
        <w:t>Section 14 Decommissioning and Financial Security</w:t>
      </w:r>
    </w:p>
    <w:p>
      <w:pPr>
        <w:pStyle w:val="TextBody"/>
        <w:rPr/>
      </w:pPr>
      <w:r>
        <w:rPr/>
        <w:t>A. Purpose</w:t>
        <w:br/>
        <w:t>The purpose of this Section is to ensure that data center facilities are properly decommissioned at the end of their useful life and that adequate financial security is provided to protect the Township from abandoned facilities, environmental harm, or incomplete site restoration.</w:t>
      </w:r>
    </w:p>
    <w:p>
      <w:pPr>
        <w:pStyle w:val="TextBody"/>
        <w:rPr/>
      </w:pPr>
      <w:r>
        <w:rPr/>
        <w:t>B. Decommissioning Plan Required</w:t>
        <w:br/>
        <w:t>Prior to issuance of any site, zoning, or construction permit, the applicant shall submit a Decommissioning Plan for Township review and approval. The Plan shall address the orderly shutdown, removal, and restoration of the site upon permanent cessation of operations.</w:t>
      </w:r>
    </w:p>
    <w:p>
      <w:pPr>
        <w:pStyle w:val="TextBody"/>
        <w:rPr/>
      </w:pPr>
      <w:r>
        <w:rPr/>
        <w:t>C. Contents of Decommissioning Plan</w:t>
        <w:br/>
        <w:t>The Decommissioning Plan shall include, at a minimum:</w:t>
      </w:r>
    </w:p>
    <w:p>
      <w:pPr>
        <w:pStyle w:val="TextBody"/>
        <w:numPr>
          <w:ilvl w:val="0"/>
          <w:numId w:val="3"/>
        </w:numPr>
        <w:tabs>
          <w:tab w:val="clear" w:pos="709"/>
          <w:tab w:val="left" w:pos="707" w:leader="none"/>
        </w:tabs>
        <w:ind w:left="707" w:right="0" w:hanging="283"/>
        <w:rPr/>
      </w:pPr>
      <w:r>
        <w:rPr/>
        <w:t>A description of the methods for removal of all buildings, foundations, equipment, utilities, generators, fuel storage, and related infrastructure.</w:t>
      </w:r>
    </w:p>
    <w:p>
      <w:pPr>
        <w:pStyle w:val="TextBody"/>
        <w:numPr>
          <w:ilvl w:val="0"/>
          <w:numId w:val="3"/>
        </w:numPr>
        <w:tabs>
          <w:tab w:val="clear" w:pos="709"/>
          <w:tab w:val="left" w:pos="707" w:leader="none"/>
        </w:tabs>
        <w:ind w:left="707" w:right="0" w:hanging="283"/>
        <w:rPr/>
      </w:pPr>
      <w:r>
        <w:rPr/>
        <w:t>A description of site restoration measures, including grading, soil stabilization, revegetation, and removal of impervious surfaces.</w:t>
      </w:r>
    </w:p>
    <w:p>
      <w:pPr>
        <w:pStyle w:val="TextBody"/>
        <w:numPr>
          <w:ilvl w:val="0"/>
          <w:numId w:val="3"/>
        </w:numPr>
        <w:tabs>
          <w:tab w:val="clear" w:pos="709"/>
          <w:tab w:val="left" w:pos="707" w:leader="none"/>
        </w:tabs>
        <w:ind w:left="707" w:right="0" w:hanging="283"/>
        <w:rPr/>
      </w:pPr>
      <w:r>
        <w:rPr/>
        <w:t>A proposed timeline for decommissioning activities.</w:t>
      </w:r>
    </w:p>
    <w:p>
      <w:pPr>
        <w:pStyle w:val="TextBody"/>
        <w:numPr>
          <w:ilvl w:val="0"/>
          <w:numId w:val="3"/>
        </w:numPr>
        <w:tabs>
          <w:tab w:val="clear" w:pos="709"/>
          <w:tab w:val="left" w:pos="707" w:leader="none"/>
        </w:tabs>
        <w:ind w:left="707" w:right="0" w:hanging="283"/>
        <w:rPr/>
      </w:pPr>
      <w:r>
        <w:rPr/>
        <w:t>Procedures for handling, removal, and disposal of hazardous or regulated materials in accordance with applicable laws.</w:t>
      </w:r>
    </w:p>
    <w:p>
      <w:pPr>
        <w:pStyle w:val="TextBody"/>
        <w:numPr>
          <w:ilvl w:val="0"/>
          <w:numId w:val="3"/>
        </w:numPr>
        <w:tabs>
          <w:tab w:val="clear" w:pos="709"/>
          <w:tab w:val="left" w:pos="707" w:leader="none"/>
        </w:tabs>
        <w:ind w:left="707" w:right="0" w:hanging="283"/>
        <w:rPr/>
      </w:pPr>
      <w:r>
        <w:rPr/>
        <w:t>Identification of responsible parties for implementation of the plan.</w:t>
      </w:r>
    </w:p>
    <w:p>
      <w:pPr>
        <w:pStyle w:val="TextBody"/>
        <w:rPr/>
      </w:pPr>
      <w:r>
        <w:rPr/>
        <w:t>D. Financial Security</w:t>
        <w:br/>
        <w:t>Prior to issuance of any construction permit, the applicant shall provide financial security in a form acceptable to the Township, which may include a bond, letter of credit, or other equivalent security, to guarantee completion of decommissioning and site restoration obligations.</w:t>
      </w:r>
    </w:p>
    <w:p>
      <w:pPr>
        <w:pStyle w:val="TextBody"/>
        <w:rPr/>
      </w:pPr>
      <w:r>
        <w:rPr/>
        <w:t>E. Amount and Review of Financial Security</w:t>
        <w:br/>
        <w:t>The amount of financial security shall be based on a cost estimate prepared by a qualified professional and reviewed and approved by the Township. The Township may require periodic review and adjustment of the security amount to reflect inflation, changes in facility size, or updated cost estimates.</w:t>
      </w:r>
    </w:p>
    <w:p>
      <w:pPr>
        <w:pStyle w:val="TextBody"/>
        <w:rPr/>
      </w:pPr>
      <w:r>
        <w:rPr/>
        <w:t>F. Trigger for Decommissioning</w:t>
        <w:br/>
        <w:t>A data center facility shall be deemed permanently decommissioned if operations cease for a continuous period of twelve (12) months or more, unless the Township approves an extension based on demonstrated intent to resume operations.</w:t>
      </w:r>
    </w:p>
    <w:p>
      <w:pPr>
        <w:pStyle w:val="TextBody"/>
        <w:rPr/>
      </w:pPr>
      <w:r>
        <w:rPr/>
        <w:t>G. Township Right to Act</w:t>
        <w:br/>
        <w:t>If the facility owner or operator fails to implement the approved Decommissioning Plan within the required timeframe, the Township may draw upon the financial security to complete decommissioning and site restoration.</w:t>
      </w:r>
    </w:p>
    <w:p>
      <w:pPr>
        <w:pStyle w:val="TextBody"/>
        <w:rPr/>
      </w:pPr>
      <w:r>
        <w:rPr/>
        <w:t>H. Continuing Obligation</w:t>
        <w:br/>
        <w:t>Decommissioning and financial security obligations shall run with the land and shall be binding on successors and assigns.</w:t>
      </w:r>
    </w:p>
    <w:p>
      <w:pPr>
        <w:pStyle w:val="TextBody"/>
        <w:numPr>
          <w:ilvl w:val="0"/>
          <w:numId w:val="9"/>
        </w:numPr>
        <w:rPr/>
      </w:pPr>
      <w:r>
        <w:rPr/>
        <w:t>Enforcement</w:t>
        <w:br/>
        <w:t>Failure to comply with this Section shall constitute a violation of the zoning ordinance and may result in enforcement action as provided by law.</w:t>
      </w:r>
    </w:p>
    <w:p>
      <w:pPr>
        <w:pStyle w:val="TextBody"/>
        <w:rPr/>
      </w:pPr>
      <w:r>
        <w:rPr/>
      </w:r>
    </w:p>
    <w:p>
      <w:pPr>
        <w:pStyle w:val="TextBody"/>
        <w:rPr/>
      </w:pPr>
      <w:r>
        <w:rPr>
          <w:rStyle w:val="StrongEmphasis"/>
        </w:rPr>
        <w:t>Section 15. Administration, Enforcement, and Severability</w:t>
      </w:r>
    </w:p>
    <w:p>
      <w:pPr>
        <w:pStyle w:val="TextBody"/>
        <w:rPr/>
      </w:pPr>
      <w:r>
        <w:rPr/>
        <w:t>A. Administration</w:t>
        <w:br/>
        <w:t>This ordinance shall be administered by the Township in accordance with the zoning ordinance and applicable state law. Site plans, studies, plans, and materials required by this ordinance shall be submitted in a form acceptable to the Township and shall be subject to review and approval by the appropriate Township body.</w:t>
      </w:r>
    </w:p>
    <w:p>
      <w:pPr>
        <w:pStyle w:val="TextBody"/>
        <w:rPr/>
      </w:pPr>
      <w:r>
        <w:rPr/>
        <w:t>B. Enforcement</w:t>
        <w:br/>
        <w:t>Any violation of this ordinance shall constitute a violation of the zoning ordinance and shall be subject to all remedies and enforcement actions available under Township ordinance and state law, including but not limited to civil infractions, injunctive relief, permit suspension or revocation, and stop-work orders.</w:t>
      </w:r>
    </w:p>
    <w:p>
      <w:pPr>
        <w:pStyle w:val="TextBody"/>
        <w:rPr/>
      </w:pPr>
      <w:r>
        <w:rPr/>
        <w:t>C. Remedies Cumulative</w:t>
        <w:br/>
        <w:t>The remedies provided in this ordinance are cumulative and not exclusive. The Township may pursue one or more remedies simultaneously or successively to achieve compliance.</w:t>
      </w:r>
    </w:p>
    <w:p>
      <w:pPr>
        <w:pStyle w:val="TextBody"/>
        <w:rPr/>
      </w:pPr>
      <w:r>
        <w:rPr/>
        <w:t>D. Severability</w:t>
        <w:br/>
        <w:t>If any section, subsection, sentence, clause, or phrase of this ordinance is held invalid or unconstitutional by a court of competent jurisdiction, such decision shall not affect the validity of the remaining portions of the ordinance.</w:t>
      </w:r>
    </w:p>
    <w:p>
      <w:pPr>
        <w:pStyle w:val="TextBody"/>
        <w:rPr>
          <w:rStyle w:val="StrongEmphasis"/>
        </w:rPr>
      </w:pPr>
      <w:r>
        <w:rPr/>
        <w:t>E. Effective Date</w:t>
        <w:br/>
        <w:t>This ordinance shall take effect following adoption and publication as required by law.</w:t>
      </w:r>
    </w:p>
    <w:p>
      <w:pPr>
        <w:pStyle w:val="TextBody"/>
        <w:rPr>
          <w:rStyle w:val="StrongEmphasis"/>
        </w:rPr>
      </w:pPr>
      <w:r>
        <w:rPr>
          <w:rStyle w:val="StrongEmphasis"/>
        </w:rPr>
        <w:t>Section 16. Severability</w:t>
      </w:r>
      <w:r>
        <w:rPr/>
        <w:br/>
        <w:t>If any section, subsection, or provision of this Draft is declared invalid, such decision shall not affect the validity of the remaining portions.</w:t>
      </w:r>
    </w:p>
    <w:p>
      <w:pPr>
        <w:pStyle w:val="TextBody"/>
        <w:rPr/>
      </w:pPr>
      <w:r>
        <w:rPr>
          <w:rStyle w:val="StrongEmphasis"/>
        </w:rPr>
        <w:t>Section 17. Effective Date</w:t>
      </w:r>
      <w:r>
        <w:rPr/>
        <w:br/>
        <w:t>This ordinance shall take effect following adoption and publication as required by law.</w:t>
      </w:r>
    </w:p>
    <w:p>
      <w:pPr>
        <w:pStyle w:val="TextBody"/>
        <w:spacing w:before="0" w:after="120"/>
        <w:jc w:val="center"/>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500"/>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US" w:eastAsia="zh-CN" w:bidi="hi-IN"/>
    </w:rPr>
  </w:style>
  <w:style w:type="paragraph" w:styleId="Heading1">
    <w:name w:val="Heading 1"/>
    <w:basedOn w:val="Heading"/>
    <w:next w:val="TextBody"/>
    <w:qFormat/>
    <w:pPr>
      <w:numPr>
        <w:ilvl w:val="0"/>
        <w:numId w:val="1"/>
      </w:numPr>
      <w:ind w:left="0" w:right="0" w:hanging="0"/>
      <w:outlineLvl w:val="0"/>
    </w:pPr>
    <w:rPr>
      <w:rFonts w:ascii="Times New Roman" w:hAnsi="Times New Roman" w:eastAsia="SimSun" w:cs="Arial"/>
      <w:b/>
      <w:bCs/>
      <w:sz w:val="48"/>
      <w:szCs w:val="48"/>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SimSun" w:cs="Arial"/>
      <w:b/>
      <w:bCs/>
      <w:sz w:val="36"/>
      <w:szCs w:val="36"/>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SimSun" w:cs="Arial"/>
      <w:b/>
      <w:bCs/>
      <w:sz w:val="28"/>
      <w:szCs w:val="28"/>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SimSun" w:cs="Ari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NumberingSymbols">
    <w:name w:val="Numbering Symbols"/>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6:19:58Z</dcterms:created>
  <dc:creator>Timothy Miles</dc:creator>
  <dc:description/>
  <dc:language>en-US</dc:language>
  <cp:lastModifiedBy>Timothy Miles</cp:lastModifiedBy>
  <dcterms:modified xsi:type="dcterms:W3CDTF">2026-01-25T16:16:59Z</dcterms:modified>
  <cp:revision>7</cp:revision>
  <dc:subject/>
  <dc:title/>
</cp:coreProperties>
</file>